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                       №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убличных слушаний по вопросу изменения вида разрешенного использования земельного участка с кадастровым номером 23:30:1302022:2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Курчанского сельского поселения Темрюкского района                с момента опубликования (обнародования) постановления о проведении публичных слушаний по вопросу изменения вида разрешенного использования земельного участка с кадастровым номером 23:30:1302022:230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ассового обсуждения о проведении публичных слушаний по вопросу изменения вида разрешенного использования земельного участка                               с кадастровым номером 23:30:1302022:230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 проведении публичных слушаний по вопросу изменения вида разрешенного использования земельного участка с кадастровым номером 23:30:1302022:23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ения о дополнениях и (или) изменениях по вопросу изменения вида разрешенного использования земельного участка с кадастровым номером 23:30:1302022:230 (далее-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остановлению администрации Курчанского сельского поселения Темрюкского района по вопросу изменения вида разрешенного использования земельного участка с кадастровым номером 23:30:1302022:230 и по 4 октября 2013 года включительно в оргкомитет и рассматриваются им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 по проведению публичных слушаний по вопросу изменения вида разрешенного использования земельного участка с кадастровым номером 23:30:1302022:2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№ 131-ФЗ «Об общих принципах организации местного самоуправления в Российской Федерации», Градостроительного кодекса РФ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лжны обеспечивать однозначное толкование изменения вида разрешенного использования земельного участка с кадастровым номером 23:30:1302022:23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14:00Z</dcterms:created>
  <dc:creator>1</dc:creator>
  <dc:description/>
  <cp:keywords/>
  <dc:language>en-US</dc:language>
  <cp:lastModifiedBy>Ольга Петровна</cp:lastModifiedBy>
  <cp:lastPrinted>2014-03-17T09:22:00Z</cp:lastPrinted>
  <dcterms:modified xsi:type="dcterms:W3CDTF">2014-03-17T06:23:00Z</dcterms:modified>
  <cp:revision>6</cp:revision>
  <dc:subject/>
  <dc:title>ПРИЛОЖЕНИЕ №2</dc:title>
</cp:coreProperties>
</file>